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ELLO C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, codice fiscale _______________________, residente a _____________________, in via/piazza _________________________, n. ___,  in qualità d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 ] persona fisic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TOLARE DELL’ISTANZA: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avvalendosi della facoltà prevista dall’art. 3 del D.M.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RESENTAZIONE ISTANZ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7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__ emessa in data 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ASCIO DEL PROVVEDI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7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__ emessa in data 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gnome e nome)</w:t>
      </w:r>
    </w:p>
    <w:p>
      <w:pPr>
        <w:pStyle w:val="Normal"/>
        <w:pBdr>
          <w:bottom w:val="single" w:sz="12" w:space="1" w:color="000000"/>
        </w:pBdr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N.B.: allegare documento di identità del firmatario in corso di validità nel caso di firma non digital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43:00Z</dcterms:created>
  <dc:creator>RICCIM</dc:creator>
  <dc:description/>
  <cp:keywords/>
  <dc:language>en-US</dc:language>
  <cp:lastModifiedBy>Alessandro Ceppatelli</cp:lastModifiedBy>
  <cp:lastPrinted>2015-01-21T08:08:00Z</cp:lastPrinted>
  <dcterms:modified xsi:type="dcterms:W3CDTF">2021-12-31T08:37:00Z</dcterms:modified>
  <cp:revision>5</cp:revision>
  <dc:subject/>
  <dc:title>DICHIARAZIONE SOSTITUTIVA PER MARCA DA BOLLO</dc:title>
</cp:coreProperties>
</file>